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881"/>
        <w:gridCol w:w="891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86"/>
        <w:gridCol w:w="80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###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A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L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J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S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G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S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K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##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0-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70-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3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9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6-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73&gt;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4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4=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78-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6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7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2=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0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-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0-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A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7-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75=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9-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2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4-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75-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8-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2-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93-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85-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9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6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0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0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2-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L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5-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7=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de-DE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0-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6-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6-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5=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9-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2-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88-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95-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8-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1=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2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5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4-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-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-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-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-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-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-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-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-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9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1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2&gt;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1-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9-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2-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0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7-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3-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51-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2-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73=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9-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0=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4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0-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1-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0-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1-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1`-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1-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6-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8-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2-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3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5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9-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0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5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-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-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S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6=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2-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8-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-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1-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4-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8-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9-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61-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7-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0=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0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5-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-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8-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-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-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-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-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1^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9-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-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-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-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3-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-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-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46^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=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6-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-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GF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-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-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-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=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-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=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=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=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=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-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-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S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##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##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-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###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=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-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-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-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-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=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-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=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7-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-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-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L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=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-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P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0-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=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J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4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=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-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=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SG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-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-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-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AJ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0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L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3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2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-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-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2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-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-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-2043430</wp:posOffset>
                </wp:positionV>
                <wp:extent cx="5139690" cy="868680"/>
                <wp:effectExtent l="6350" t="6159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86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ażdy z każdy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3.15pt;margin-top:-160.9pt;width:404.65pt;height:6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ażdy z każdym</w:t>
                      </w:r>
                    </w:p>
                  </w:txbxContent>
                </v:textbox>
                <v:path textpathok="t"/>
                <v:textpath on="t" fitshape="t" string="Każdy z każdym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0:36:00Z</dcterms:created>
  <dc:creator>REKTORAT</dc:creator>
  <dc:description/>
  <dc:language>en-US</dc:language>
  <cp:lastModifiedBy>AAA</cp:lastModifiedBy>
  <cp:lastPrinted>2000-07-28T13:26:00Z</cp:lastPrinted>
  <dcterms:modified xsi:type="dcterms:W3CDTF">2007-01-01T16:45:00Z</dcterms:modified>
  <cp:revision>69</cp:revision>
  <dc:subject/>
  <dc:title>###</dc:title>
</cp:coreProperties>
</file>