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>NAJLEPSZE  WYNIKI 167 ZAWODNIKÓW 12 VII 2007 po  486                     spotkaniach    klubowych</w:t>
      </w:r>
    </w:p>
    <w:tbl>
      <w:tblPr>
        <w:tblW w:w="1042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850"/>
        <w:gridCol w:w="425"/>
        <w:gridCol w:w="494"/>
        <w:gridCol w:w="431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Zawod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D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M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M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.Pu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4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9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Rzycho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Merklej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Ko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Mrozi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Kon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Stęp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.Lu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6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23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  <w:t>23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  <w:t>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Krupiń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  <w:t>2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7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  <w:t>28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  <w:t>M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.Pu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Merklej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Nale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4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Skrobo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.Cisze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9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3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Recho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9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4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Kowa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Gry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Żuła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.Och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7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Mora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  <w:t>1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.Salam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.Stęp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.Stecu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6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6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50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  <w:t>8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  <w:t>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Kowa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Jawor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.Pas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9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.Wietec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Mossa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</w:tr>
      <w:tr>
        <w:trPr>
          <w:trHeight w:val="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Brych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.Kowa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Du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Stęp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Piasec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Och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Drąsz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Pu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.Fur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5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R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.Salam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Kurz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Sta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Pas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.Gawroń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Stecu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Michal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.Skwar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.Grus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Och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2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S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Sas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Cy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Orł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</w:tr>
      <w:tr>
        <w:trPr>
          <w:trHeight w:val="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Litwino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Jur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J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.Ry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.Bi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.Kab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Tamio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  <w:t>1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Wójc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Giercz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.B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J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Kacpr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Ziembo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Pyp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Radz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Wojciekie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.Preid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Bocią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.B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.Walcz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Koz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.Stecu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.Jawo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Adam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Ziem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Jasku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.Zają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R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Poloń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Olender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Uryz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Pawlu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.Twardz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Żłobiń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Du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.Stecu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Kuch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Jaśkie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Kuchma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Węgrzyni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Stęp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Zają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Mrac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.Wiechec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Kub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Okra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Okra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Kos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Leks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B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Podleś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.Sen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Jęd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Orł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.Lemp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Krzysz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Jan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Piek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.Kub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Krzysz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Poręb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.Wojn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Kaczmar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Mark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Nowa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Muz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Olender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Kralk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Fu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SOŁTYS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Tywo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Buchwał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Gawroń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Łukas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Pil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r.Pas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Kró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F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Rys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Pietuch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.Sienkie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P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Pawł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Kozioł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Jaszcz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Szczepani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.Radzik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Cich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Zają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D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j.Tywo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Janisze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.Kor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Poręb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.Mro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Wojciekie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Fu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.Lubi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Wójc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Bartkowi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Puch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Obtułow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Majk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Koc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.Gr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.Stecu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Skow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Gaw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.Krzysz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Kędz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Plu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Ząb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.Gą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Polań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Hanni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Kraw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.Strum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Tyczk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X-najlepsza kolejna dziesiątka rozegranych partii w klub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-ilość wygranych z rzędu parti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06-w 2006 r.</w:t>
      </w:r>
    </w:p>
    <w:p>
      <w:pPr>
        <w:pStyle w:val="Normal"/>
        <w:jc w:val="center"/>
        <w:rPr/>
      </w:pPr>
      <w:r>
        <w:rPr>
          <w:sz w:val="18"/>
        </w:rPr>
        <w:t>M05-minimalny rezultat partii w 2005 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Legenda: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K-adwersarz z którym osiągnięto najniższy wynik w klub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-najlepszy wynik w jednej parti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I-najlepsza suma w dwóch kolejnych partiach w jednym dniu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II-najlepsza suma w trzech kolejnych partiach w jednym dniu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Dł-Suma punktów za zajęte miejsce w spotkaniu klubowym 1 pkt za ostatnie miejs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C-najlepsza kolejna setk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-najlepszy tysiąc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Arial"/>
          <w:sz w:val="18"/>
        </w:rPr>
      </w:pPr>
      <w:r>
        <w:rPr>
          <w:rFonts w:eastAsia="Arial"/>
          <w:sz w:val="18"/>
        </w:rPr>
        <w:t xml:space="preserve">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0" w:after="0"/>
      <w:outlineLvl w:val="9"/>
    </w:pPr>
    <w:rPr>
      <w:b w:val="false"/>
      <w:i w:val="false"/>
    </w:rPr>
  </w:style>
  <w:style w:type="paragraph" w:styleId="Styl2">
    <w:name w:val="Styl2"/>
    <w:basedOn w:val="Styl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48:00Z</dcterms:created>
  <dc:creator>LSK</dc:creator>
  <dc:description/>
  <cp:keywords>Birthday</cp:keywords>
  <dc:language>en-US</dc:language>
  <cp:lastModifiedBy>AAA</cp:lastModifiedBy>
  <cp:lastPrinted>2007-04-12T15:53:00Z</cp:lastPrinted>
  <dcterms:modified xsi:type="dcterms:W3CDTF">2007-07-17T18:44:00Z</dcterms:modified>
  <cp:revision>45</cp:revision>
  <dc:subject>Birthday </dc:subject>
  <dc:title>Are You suprised ?</dc:title>
</cp:coreProperties>
</file>