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  <w:lang w:val="en-US"/>
        </w:rPr>
      </w:pPr>
      <w:r>
        <w:rPr>
          <w:rFonts w:ascii="Arial" w:hAnsi="Arial"/>
          <w:sz w:val="20"/>
          <w:lang w:val="en-US"/>
        </w:rPr>
      </w:r>
    </w:p>
    <w:tbl>
      <w:tblPr>
        <w:tblW w:w="914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1984"/>
        <w:gridCol w:w="1347"/>
        <w:gridCol w:w="1347"/>
        <w:gridCol w:w="1702"/>
        <w:gridCol w:w="2408"/>
      </w:tblGrid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pct15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wodnik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Ranking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Gry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Skalpy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Miasto</w:t>
            </w:r>
          </w:p>
        </w:tc>
      </w:tr>
      <w:tr>
        <w:trPr>
          <w:trHeight w:val="300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I.Kurzok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8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28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Mikołów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M.Mroziuk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7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3149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Strzegom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A.Łukasik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7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35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Bytom</w:t>
            </w:r>
          </w:p>
        </w:tc>
      </w:tr>
      <w:tr>
        <w:trPr>
          <w:trHeight w:val="300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L.Korga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7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7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3124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Zabrze</w:t>
            </w:r>
          </w:p>
        </w:tc>
      </w:tr>
      <w:tr>
        <w:trPr>
          <w:trHeight w:val="300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W.Stępień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7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5126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atowice</w:t>
            </w:r>
          </w:p>
        </w:tc>
      </w:tr>
      <w:tr>
        <w:trPr>
          <w:trHeight w:val="300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.Stępień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7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509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atowic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J.Stępień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6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4803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atowice</w:t>
            </w:r>
          </w:p>
        </w:tc>
      </w:tr>
      <w:tr>
        <w:trPr>
          <w:trHeight w:val="300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T.Krzyszczyk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5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637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Siemianowice</w:t>
            </w:r>
          </w:p>
        </w:tc>
      </w:tr>
      <w:tr>
        <w:trPr>
          <w:trHeight w:val="300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D.Ziembowicz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5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3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531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Gliwic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lang w:val="de-DE"/>
              </w:rPr>
            </w:pPr>
            <w:r>
              <w:rPr>
                <w:rFonts w:ascii="Arial" w:hAnsi="Arial"/>
                <w:sz w:val="16"/>
                <w:lang w:val="de-DE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de-DE"/>
              </w:rPr>
            </w:pPr>
            <w:r>
              <w:rPr>
                <w:rFonts w:ascii="Arial" w:hAnsi="Arial"/>
                <w:sz w:val="28"/>
                <w:lang w:val="de-DE"/>
              </w:rPr>
              <w:t>G.Put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de-DE"/>
              </w:rPr>
            </w:pPr>
            <w:r>
              <w:rPr>
                <w:rFonts w:ascii="Arial" w:hAnsi="Arial"/>
                <w:sz w:val="28"/>
                <w:lang w:val="de-DE"/>
              </w:rPr>
              <w:t>15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de-DE"/>
              </w:rPr>
            </w:pPr>
            <w:r>
              <w:rPr>
                <w:rFonts w:ascii="Arial" w:hAnsi="Arial"/>
                <w:sz w:val="28"/>
                <w:lang w:val="de-DE"/>
              </w:rPr>
              <w:t>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de-DE"/>
              </w:rPr>
            </w:pPr>
            <w:r>
              <w:rPr>
                <w:rFonts w:ascii="Arial" w:hAnsi="Arial"/>
                <w:sz w:val="28"/>
                <w:lang w:val="de-DE"/>
              </w:rPr>
              <w:t>465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de-DE"/>
              </w:rPr>
            </w:pPr>
            <w:r>
              <w:rPr>
                <w:rFonts w:ascii="Arial" w:hAnsi="Arial"/>
                <w:sz w:val="28"/>
                <w:lang w:val="de-DE"/>
              </w:rPr>
              <w:t>R.Śl.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.Pypn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5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3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523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Gliwic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R.Kowalska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5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3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5166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B-Biała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R.Konca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5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2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3796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Warszawa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P.Wojciekiewicz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5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4543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Zabrz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S.Dudek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5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807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Częstochowa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T.Okraska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5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5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atowic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M.Okraska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5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5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atowic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E.Sienkiewicz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5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5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Bytom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M.Skrobosz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4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2687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Warszawa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A.Bociąga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4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9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335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Chorzów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R.Lekst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4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849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Mikołów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M.Cichy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4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42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atowic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L.Kacprzyk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3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5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7272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atowic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M.Uryzaj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3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2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3024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Mysłowic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M.Koziarski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3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2552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atowic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Ł.Wiechecki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3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74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atowic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A.Węgrzyniak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3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399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atowic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M.Merklej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3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236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Szczecin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G.Sendek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3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65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Sosnowiec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A.Jaśkiewicz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2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2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2837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Jastrzębi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.Burzy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2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156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Chorzów</w:t>
            </w:r>
          </w:p>
        </w:tc>
      </w:tr>
      <w:tr>
        <w:trPr>
          <w:trHeight w:val="320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.Krzyszczyk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2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507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Siemianowice</w:t>
            </w:r>
          </w:p>
        </w:tc>
      </w:tr>
      <w:tr>
        <w:trPr>
          <w:trHeight w:val="300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M.Koziarski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2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2149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atowic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Z.Wietecki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2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47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Gorzów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R.Polończyk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2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4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5606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B-Biała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T.Drąszkowski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69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Tychy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A.Merklej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32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Szczecin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P.Koszyk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1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914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Bytom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H.Pietuchowski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1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45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Białystok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C.Buchwałdek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33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Tychy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T.Olenderek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3326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atowic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.Stecuła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55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Bytom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M.Piasecki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306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Tychy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M.Janiszewski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84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atowic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M.Kuchmacz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0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588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Sosnowiec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S.Bil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788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DąbrowaGórnicza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M.Porębski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306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Bytom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M.Żłobiński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807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atowic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S.Korma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403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Bytom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M.Skowr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402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Zabrz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B.Stępień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2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2599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atowic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A.Ziemba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79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atowic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O.Stachura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299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Hecznarowic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H.Mrozek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30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Żory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A.Obtułowicz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0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Bytom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M.Majkowska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0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Bytom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P.Cius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0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atowic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M.Mraczek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2002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atowic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J.Olenderek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9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788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atowice</w:t>
            </w:r>
          </w:p>
        </w:tc>
      </w:tr>
      <w:tr>
        <w:trPr>
          <w:trHeight w:val="380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M.Ochot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9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08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atowic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S.Jędras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9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49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Bytom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.Stecuła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9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853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Bytom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Z.Walczak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9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279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atowic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M.Ring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9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812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Mysłowic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M.Drobik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8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352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Częstochowa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W.Krzyszczyk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8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352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Siemianowic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.Radzik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8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687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Świętochłowic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A.Kędzia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8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34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Świętochłowic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M.Orłowska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8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439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atowic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F.Adamski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8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2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2073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atowic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J.Nowakowski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8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57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atowic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L.Wójcik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8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664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atowic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C.Hannich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8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82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Shuttorf</w:t>
            </w:r>
          </w:p>
        </w:tc>
      </w:tr>
      <w:tr>
        <w:trPr>
          <w:trHeight w:val="300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sz w:val="16"/>
              </w:rPr>
              <w:t>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28"/>
              </w:rPr>
              <w:t>K.Sołtysik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8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888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atowic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T.Strumień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8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8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atowice</w:t>
            </w:r>
          </w:p>
        </w:tc>
      </w:tr>
      <w:tr>
        <w:trPr>
          <w:trHeight w:val="300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sz w:val="16"/>
              </w:rPr>
              <w:t>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J.Tyczkowska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8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8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Katowic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R.Bara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7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312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Tychy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I.Porębska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7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308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Bytom</w:t>
            </w:r>
          </w:p>
        </w:tc>
      </w:tr>
      <w:tr>
        <w:trPr>
          <w:trHeight w:val="300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D.Pluta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7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303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Bytom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H.Twardzik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7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197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atowice</w:t>
            </w:r>
          </w:p>
        </w:tc>
      </w:tr>
      <w:tr>
        <w:trPr>
          <w:trHeight w:val="300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sz w:val="16"/>
              </w:rPr>
              <w:t>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M.Wojciekiewicz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7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59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Zabrze</w:t>
            </w:r>
          </w:p>
        </w:tc>
      </w:tr>
      <w:tr>
        <w:trPr>
          <w:trHeight w:val="300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sz w:val="16"/>
              </w:rPr>
              <w:t>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</w:rPr>
              <w:t>M.Polański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7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47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atowice</w:t>
            </w:r>
          </w:p>
        </w:tc>
      </w:tr>
      <w:tr>
        <w:trPr>
          <w:trHeight w:val="300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sz w:val="16"/>
              </w:rPr>
              <w:t>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</w:rPr>
              <w:t>K.Bartkowiak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7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48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Poznań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A.Ząbek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7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46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Tychy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M.Piekara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7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46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atowic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R.Podleśny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7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292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Sosnowiec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M.Kuchmacz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7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574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Sosnowiec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R.Muzyka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6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347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Bytom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E.Kowalska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6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208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R.Śląska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Ł.Gądek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6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9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Tychy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A.Kralkowska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6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2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atowic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E.Różańska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5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59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atowic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A.Gawior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5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5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atowic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N.Klosok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5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5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atowice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A.Wiesiołek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5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5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8"/>
              </w:rPr>
              <w:t>Katowice</w:t>
            </w:r>
          </w:p>
        </w:tc>
      </w:tr>
    </w:tbl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7F00"/>
          <w:sz w:val="32"/>
        </w:rPr>
        <w:t>Śląski Klub Scrabble Uniwersytet Śląski Wydział Polonistyki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sz w:val="20"/>
        </w:rPr>
        <w:t xml:space="preserve">Czwartek  16.30-20.30  pokój  412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12 sierpień 2006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jc w:val="center"/>
      <w:outlineLvl w:val="0"/>
    </w:pPr>
    <w:rPr>
      <w:rFonts w:ascii="Arial" w:hAnsi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outlineLvl w:val="1"/>
    </w:pPr>
    <w:rPr>
      <w:rFonts w:ascii="Arial" w:hAnsi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right"/>
      <w:outlineLvl w:val="2"/>
    </w:pPr>
    <w:rPr>
      <w:rFonts w:ascii="Arial" w:hAnsi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25</Words>
  <Characters>0</Characters>
  <CharactersWithSpaces>2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8:01:00Z</dcterms:created>
  <dc:creator>...</dc:creator>
  <dc:description/>
  <dc:language>en-US</dc:language>
  <cp:lastModifiedBy/>
  <dcterms:modified xsi:type="dcterms:W3CDTF">2006-10-04T20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AA</vt:lpwstr>
  </property>
</Properties>
</file>